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марта 2017 г.</w:t>
        <w:tab/>
        <w:tab/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3686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Прогнозного плана приватизации муниципального имущества ЗАТО Озерный Тверской области за 2016 год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«О приватизации муниципального имущества ЗАТО Озерный Тверской области», утверждённым решением Думы ЗАТО Озерный Тверской области от 29.09.2011 г. № 91, статьёй 27 Устава ЗАТО Озерный Тверской области Дума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Прогнозного плана приватизации муниципального имущества ЗАТО Озерный Тверской области за 2016 год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 xml:space="preserve">          </w:t>
        <w:tab/>
        <w:t>Н.А. Яковлева</w:t>
      </w:r>
      <w:r>
        <w:br w:type="page"/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>к решению Думы ЗАТО Озерный</w:t>
      </w:r>
    </w:p>
    <w:p>
      <w:pPr>
        <w:pStyle w:val="Normal"/>
        <w:ind w:left="5670" w:hanging="0"/>
        <w:jc w:val="right"/>
        <w:rPr/>
      </w:pPr>
      <w:r>
        <w:rPr/>
        <w:t xml:space="preserve"> </w:t>
      </w:r>
      <w:r>
        <w:rPr/>
        <w:t>от «02» марта 2017 г. № 11</w:t>
      </w:r>
    </w:p>
    <w:p>
      <w:pPr>
        <w:pStyle w:val="Normal"/>
        <w:ind w:left="4962" w:hanging="0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б исполн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ного плана приватизации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Озерный Тверской области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ЗАТО Озерный Тверской области от 18.01.2016 г. № 2 «Об утверждении Прогнозного плана приватизации муниципального имущества ЗАТО Озерный Тверской области на 2016 год» (с изменениями и дополнениями, внесёнными решениями Думы ЗАТО Озерный от 04.05.2016 г. № 23, от 07.06.2016 г. № 30, от 08.11.2016 г. № 49, от 23.12.2016 г. № 59) планировалось приватизировать шесть объектов недвижимого имущества и два муниципальных унитарных предпри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Комитетом по управлению имуществом ЗАТО Озерный были проведены мероприятия по подготовке к приватизации объектов недвижимого муниципального имущества ЗАТО Озерный, включенных в Прогнозный пла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двум нежилым помещениям в соответствии с действующим законодательством проведены открытые аукционы по продаж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Четыре нежилых помещения проданы в соответствии с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 с рассрочкой платежей на 5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яти объектам недвижимости, проданным в рассрочку в соответствии с Федеральным законом № 159-ФЗ, покупателями осуществлялись ежемесячные плате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одному объекту недвижимости, проданному в рассрочку в соответствии с Федеральным законом № 159-ФЗ, покупателем завершена выплата ежемесячных платежей досроч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я по преобразованию (реорганизации) муниципальных унитарных предприятий в общества с ограниченной ответственностью в соответствии с действующим законодательством будут проведены в первом полугодии 2017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2016 году в местный бюджет ЗАТО Озерный поступили доходы от приватизации муниципального имущества в размере 3 272,9 тысячи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ация о результатах приватизации муниципального имущества ЗАТО Озерный за 2016 год приведена в таблиц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4">
    <w:name w:val="Название Знак"/>
    <w:basedOn w:val="Style13"/>
    <w:qFormat/>
    <w:rPr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15:00Z</dcterms:created>
  <dc:creator>ZATO</dc:creator>
  <dc:description/>
  <cp:keywords/>
  <dc:language>en-US</dc:language>
  <cp:lastModifiedBy>Аппарат Главы ЗАТО О</cp:lastModifiedBy>
  <cp:lastPrinted>2016-01-19T12:57:00Z</cp:lastPrinted>
  <dcterms:modified xsi:type="dcterms:W3CDTF">2017-03-03T07:08:00Z</dcterms:modified>
  <cp:revision>85</cp:revision>
  <dc:subject/>
  <dc:title>Проект решения Думы ЗАТО Озёрный</dc:title>
</cp:coreProperties>
</file>